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新田县科工局</w:t>
      </w:r>
    </w:p>
    <w:p>
      <w:pPr>
        <w:pStyle w:val="Normal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关于对科技企业孵化平台奖补的申报工作指南及案例</w:t>
      </w:r>
    </w:p>
    <w:p>
      <w:pPr>
        <w:pStyle w:val="Normal"/>
        <w:jc w:val="center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政策依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《新田县科技创新引导资金使用管理办法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申请条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被认定为国家及湖南省科技企业孵化器、众创空间、星创天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申请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按照省市下发文件要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奖励标准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对认定为湖南省科技企业孵化器、众创空间、星创天地，一次性奖励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对升级认定为国家级科技企业孵化器、国家级众创空间、星创天地，分别予以追加奖励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申请材料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运营单位营业执照及法定代表人身份证明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运营单位对申报资料真实性负责的声明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申办科技企业孵化器成功的相关证明资料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其他需要提供的资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责任部门和责任科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县科工局    县财政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办理时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根据审核办理流程时间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办理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县科工局、县财政局联合审核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县政府审定同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县科工局拨付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政策兑现窗口对外服务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县科工局、周一至周五（早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: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: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下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: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点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案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案例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我县成功申报首家省级星创天地——新田县生态硒星创天地。根据《新田县科技创新引导资金使用办法》给予拨付了财政引导资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pyf</cp:lastModifiedBy>
  <cp:lastPrinted>2021-08-05T09:16:00Z</cp:lastPrinted>
  <dcterms:modified xsi:type="dcterms:W3CDTF">2021-09-06T06:5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314</vt:lpwstr>
  </property>
</Properties>
</file>