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sz w:val="44"/>
          <w:szCs w:val="44"/>
          <w:lang w:val="en-US" w:eastAsia="zh-CN"/>
        </w:rPr>
      </w:pPr>
      <w:r>
        <w:rPr>
          <w:sz w:val="44"/>
          <w:szCs w:val="44"/>
          <w:lang w:val="en-US" w:eastAsia="zh-CN"/>
        </w:rPr>
        <w:t>国网新田县供电公司</w:t>
      </w:r>
    </w:p>
    <w:p>
      <w:pPr>
        <w:pStyle w:val="Normal"/>
        <w:keepNext w:val="false"/>
        <w:keepLines w:val="false"/>
        <w:pageBreakBefore w:val="false"/>
        <w:kinsoku w:val="true"/>
        <w:overflowPunct w:val="true"/>
        <w:autoSpaceDE w:val="true"/>
        <w:bidi w:val="0"/>
        <w:snapToGrid w:val="true"/>
        <w:spacing w:lineRule="exact" w:line="560"/>
        <w:jc w:val="center"/>
        <w:textAlignment w:val="auto"/>
        <w:rPr>
          <w:w w:val="90"/>
          <w:sz w:val="36"/>
          <w:szCs w:val="36"/>
          <w:lang w:val="en-US" w:eastAsia="zh-CN"/>
        </w:rPr>
      </w:pPr>
      <w:r>
        <w:rPr>
          <w:w w:val="90"/>
          <w:sz w:val="36"/>
          <w:szCs w:val="36"/>
          <w:lang w:val="en-US" w:eastAsia="zh-CN"/>
        </w:rPr>
        <w:t>（申请低压用电移表业务等指南）</w:t>
      </w:r>
    </w:p>
    <w:p>
      <w:pPr>
        <w:pStyle w:val="Normal"/>
        <w:keepNext w:val="false"/>
        <w:keepLines w:val="false"/>
        <w:pageBreakBefore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湖南省发展和改革委员会《关于清理取消供水供电供气行业不合理收费的通知》（湘发改价调规〔</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文件规定，取消供电环节不合理收费：取消供电企业及其所属或委托的安装工程公司在用电报装工程验收接入环节向用户收取的移表费、计量装置赔偿费、环境监测费、高压电缆介损试验费、高压电缆震荡波试验费、低压电缆试验费、低压计量检测费、互感器试验费、网络自动化费、配电室试验费、开闭站集资费、调试费等类似名目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申请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jc w:val="both"/>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在城镇规划建设用地范围内</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供电企业的投资界面应延伸至用户建筑区划红线</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除法律法规和相关政策另有规定外</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不得由用户承担建筑区划红线外发生的任何费用。从用户建筑区划红线连接至公共管网发生的入网工程建设</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由供水供电供气企业承担的部分</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纳入企业经营成本</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按规定由政府承担的部分</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应及时拨款委扦供水供电供气企业建设</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或者由政府直接投资建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申请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jc w:val="both"/>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以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奖励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jc w:val="both"/>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无资金奖励，可享受办电减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低压用户在业务受理环节仅需提用电人有效身份证件和用电地址物权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办理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居民用户、实行“三零”服务的低压非居民用户从报装申请到装表接电的全过程办电时间分别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5</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个、</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5</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个工作日以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按照“一证受理”原则，用户可通过微信、网上国网</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APP</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我的永州</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APP</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人工电话等多种方式线上提出用电需求，签订电子合同，供电企业委派专人上门服务， 用户无需往返营业厅，用电报装“一次都不跑”。（零上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供电企业精简办电资料，一次性收取所有材料，代替用户办理电力接入工程审批手续，地方政府有关部门优化审批服务，实现一窗受理、并行操作、限时办结。（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0"/>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供电企业将投资界面延伸至用户红线，符合“三零”条件的，计量装置及以上工程由供电企业投资建设。（零投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t>案例（</w:t>
      </w:r>
      <w:r>
        <w:rPr>
          <w:sz w:val="32"/>
          <w:szCs w:val="32"/>
          <w:lang w:val="en-US" w:eastAsia="zh-CN"/>
        </w:rPr>
        <w:t>2</w:t>
      </w:r>
      <w:r>
        <w:rPr>
          <w:sz w:val="32"/>
          <w:szCs w:val="32"/>
          <w:lang w:val="en-US" w:eastAsia="zh-CN"/>
        </w:rPr>
        <w:t>个以上</w:t>
      </w:r>
      <w:r>
        <w:rPr>
          <w:sz w:val="32"/>
          <w:szCs w:val="32"/>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22"/>
        <w:jc w:val="both"/>
        <w:textAlignment w:val="auto"/>
        <w:rPr>
          <w:rFonts w:ascii="微软雅黑" w:hAnsi="微软雅黑" w:eastAsia="微软雅黑" w:cs="微软雅黑"/>
          <w:i w:val="false"/>
          <w:i w:val="false"/>
          <w:iCs w:val="false"/>
          <w:caps w:val="false"/>
          <w:smallCaps w:val="false"/>
          <w:color w:val="4C4C4C"/>
          <w:spacing w:val="0"/>
          <w:sz w:val="21"/>
          <w:szCs w:val="21"/>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黄磊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7</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8</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提交资料申请办理移表</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根据湖南省发展和改革委员会《关于清理取消供水供电供气行业不合理收费的通知》（湘发改价调规〔</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文件要求，我公司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7</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9</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免费为用户完成移表并接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sz w:val="32"/>
          <w:szCs w:val="32"/>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伍耀飞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8</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提交资料申请办理低压移表业务，根据湖南省发展和改革委员会《关于清理取消供水供电供气行业不合理收费的通知》（湘发改价调规〔</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文件要求，我公司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2</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免费为用户完成移表并接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Calibri" w:cs="Calibri"/>
          <w:sz w:val="32"/>
          <w:szCs w:val="32"/>
          <w:lang w:val="en-US" w:eastAsia="zh-CN"/>
        </w:rPr>
      </w:pPr>
      <w:r>
        <w:rPr>
          <w:rFonts w:eastAsia="Calibri" w:cs="Calibri"/>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dcterms:modified xsi:type="dcterms:W3CDTF">2021-09-02T09:2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0.8.2.6613</vt:lpwstr>
  </property>
</Properties>
</file>