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新田县科技和工业信息化局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  <w:lang w:val="en-US" w:eastAsia="zh-CN"/>
        </w:rPr>
        <w:t>年湖南省中小企业发展专项资金项目申报工作</w:t>
      </w:r>
    </w:p>
    <w:p>
      <w:pPr>
        <w:pStyle w:val="Normal"/>
        <w:jc w:val="center"/>
        <w:rPr>
          <w:rFonts w:eastAsia="仿宋_GB2312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办事指南及案例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依据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湖南省工业和信息化厅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湖南省财政厅《关于做好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湖南省中小企业发展专项资金项目申报工作的通知》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湘工信财务〔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〕</w:t>
      </w:r>
      <w:r>
        <w:rPr>
          <w:sz w:val="32"/>
          <w:szCs w:val="32"/>
          <w:lang w:val="en-US" w:eastAsia="zh-CN"/>
        </w:rPr>
        <w:t>431</w:t>
      </w:r>
      <w:r>
        <w:rPr>
          <w:sz w:val="32"/>
          <w:szCs w:val="32"/>
          <w:lang w:val="en-US" w:eastAsia="zh-CN"/>
        </w:rPr>
        <w:t>号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办理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上规定的申请时限内申请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以公示文件为准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按文件要求上报申请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县科工局、县财政局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按文件规定的办理时限办理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逾期不予受理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</w:rPr>
        <w:t>由县市工信、财政部门共同组织申报，共同审核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，</w:t>
      </w:r>
      <w:r>
        <w:rPr>
          <w:rFonts w:ascii="仿宋_GB2312" w:hAnsi="仿宋_GB2312" w:cs="仿宋_GB2312"/>
          <w:sz w:val="30"/>
          <w:szCs w:val="30"/>
        </w:rPr>
        <w:t>统一行文（含《项目汇总表》）上报省工信厅、省财政厅，同时抄报所在市州工信、财政部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3B3B3B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兑现窗口对外服务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作日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湖南家乐竹木股份有限公司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提交了申报资料。经科工、财政联合审核，该企业符合项目申报条件，推荐申报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新田县拓普电子（电脑）科技有限公司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提交了申报资料。经科工、财政联合审核，该企业符合项目申报条件，推荐申报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dcterms:modified xsi:type="dcterms:W3CDTF">2021-09-06T07:0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