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新田县科工局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关于对国家省市级科技创新创业大赛参评获奖企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奖补的申报工作指南及案例</w:t>
      </w:r>
    </w:p>
    <w:p>
      <w:pPr>
        <w:pStyle w:val="Normal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一、政策依据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《新田县科技创新引导资金使用管理办法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二、申请条件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本年度参加国家、省、市创新创业大赛，入围国家、省、市创新创业大赛的企业；获得国家级、省级、市级创新创业大赛优胜奖以上奖项的企业项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三、申请时间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第二年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始接受上一年度科技创新创业大赛参评获奖奖补申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四、奖励标准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入围国家、省、市创新创业大赛的企业、团队分别给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参赛补贴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获得国家级、省级、市级创新创业大赛优胜奖以上奖项的企业项目（团队项目）分别给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补助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五、申请材料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营业执照及法定代表人身份证明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企业对申报资料真实性负责的声明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企业参赛获奖的相关证明资料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其他需要提供的资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六、责任部门和责任科室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县科工局、县财政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七、办理时限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根据审核办理流程时间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八、办理流程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县科工局、县财政局联合审核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县政府审定同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县科工局拨付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九、政策兑现窗口对外服务时间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县科工局、周一至周五（早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下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点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案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案例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1: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湖南省家乐竹有限公司获得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创新创业大赛湖南省级赛优胜奖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该企业申请双创参赛奖补资金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，县政府根据《新田县科技创新引导资金使用管理办法》兑现了财政引导资金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案例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2.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新田县三知重工机械有限公司获得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创新创业大赛湖南省级赛优胜奖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该企业申请双创参赛奖补资金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，县政府根据《新田县科技创新引导资金使用管理办法》兑现了财政引导资金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880" w:footer="0" w:bottom="898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pyf</cp:lastModifiedBy>
  <cp:lastPrinted>2021-08-10T17:55:00Z</cp:lastPrinted>
  <dcterms:modified xsi:type="dcterms:W3CDTF">2021-09-06T09:1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