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新田县科技和工业信息化局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湖南省制造强省专项资金补助类项目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申报工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办事指南及案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政策依据</w:t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湖南省工业和信息化厅 湖南省财政厅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关于申报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湖南省制造强省专项资金补助类项目的通知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》</w:t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工信财务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办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上规定的申请时限内申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以公示文件为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上报申请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县科工局、县财政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按文件规定的办理时限办理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逾期不予受理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</w:rPr>
        <w:t>由县市工信、财政部门共同组织申报，共同审核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，</w:t>
      </w:r>
      <w:r>
        <w:rPr>
          <w:rFonts w:ascii="仿宋_GB2312" w:hAnsi="仿宋_GB2312" w:cs="仿宋_GB2312"/>
          <w:sz w:val="30"/>
          <w:szCs w:val="30"/>
        </w:rPr>
        <w:t>统一行文（含《项目汇总表》）上报省工信厅、省财政厅，同时抄报所在市州工信、财政部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兑现窗口对外服务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星期一至星期五、上午</w:t>
      </w:r>
      <w:r>
        <w:rPr>
          <w:sz w:val="32"/>
          <w:szCs w:val="32"/>
          <w:lang w:val="en-US" w:eastAsia="zh-CN"/>
        </w:rPr>
        <w:t>8:00-12:00</w:t>
      </w:r>
      <w:r>
        <w:rPr>
          <w:sz w:val="32"/>
          <w:szCs w:val="32"/>
          <w:lang w:val="en-US" w:eastAsia="zh-CN"/>
        </w:rPr>
        <w:t>，下午</w:t>
      </w:r>
      <w:r>
        <w:rPr>
          <w:sz w:val="32"/>
          <w:szCs w:val="32"/>
          <w:lang w:val="en-US" w:eastAsia="zh-CN"/>
        </w:rPr>
        <w:t>15:00-18: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湖南乐米智能科技有限公司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提交了申报资料。经科工、财政联合审核，该企业符合项目申报条件，推荐申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湖南和祥润新材料有限公司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提交了申报资料。经科工、财政联合审核，该企业符合项目申报条件，推荐申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湖南龙昶机械股份有限公司</w:t>
      </w:r>
      <w:r>
        <w:rPr>
          <w:sz w:val="32"/>
          <w:szCs w:val="32"/>
          <w:lang w:val="en-US" w:eastAsia="zh-CN"/>
        </w:rPr>
        <w:t>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提交了申报资料。经科工、财政联合审核，该企业符合项目申报条件，推荐申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dcterms:modified xsi:type="dcterms:W3CDTF">2021-09-06T06:5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