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tabs>
          <w:tab w:val="clear" w:pos="420"/>
          <w:tab w:val="left" w:pos="366" w:leader="none"/>
          <w:tab w:val="center" w:pos="4213" w:leader="none"/>
        </w:tabs>
        <w:kinsoku w:val="true"/>
        <w:overflowPunct w:val="true"/>
        <w:autoSpaceDE w:val="true"/>
        <w:bidi w:val="0"/>
        <w:spacing w:lineRule="exact" w:line="560" w:before="0" w:after="0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tabs>
          <w:tab w:val="clear" w:pos="420"/>
          <w:tab w:val="left" w:pos="366" w:leader="none"/>
          <w:tab w:val="center" w:pos="4213" w:leader="none"/>
        </w:tabs>
        <w:kinsoku w:val="true"/>
        <w:overflowPunct w:val="true"/>
        <w:autoSpaceDE w:val="true"/>
        <w:bidi w:val="0"/>
        <w:spacing w:lineRule="exact" w:line="560" w:before="0" w:after="0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" w:eastAsia="zh-CN"/>
        </w:rPr>
        <w:t>商务局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"/>
        </w:rPr>
        <w:t>涉企政策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" w:eastAsia="zh-CN"/>
        </w:rPr>
        <w:t>落实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"/>
        </w:rPr>
        <w:t>案例公示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tabs>
          <w:tab w:val="clear" w:pos="420"/>
          <w:tab w:val="left" w:pos="366" w:leader="none"/>
          <w:tab w:val="center" w:pos="4213" w:leader="none"/>
        </w:tabs>
        <w:kinsoku w:val="true"/>
        <w:overflowPunct w:val="true"/>
        <w:autoSpaceDE w:val="true"/>
        <w:bidi w:val="0"/>
        <w:spacing w:lineRule="exact" w:line="560" w:before="0" w:after="0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"/>
        </w:rPr>
      </w:pP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"/>
        </w:rPr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left"/>
        <w:rPr>
          <w:rStyle w:val="StrongEmphasis"/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策干货：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纳税先进奖。对年度纳税净入库额首次过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30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、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60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、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00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的企业，分别奖励企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、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3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、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5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；对年度纳税净入库额过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00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的企业，以后年度以每新增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30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个档次，每提升一档，奖励企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企业所获得的奖励，不少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30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用于对企业高管、技术人员、创新人才等有突出贡献人员个人奖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val="zh-CN"/>
        </w:rPr>
        <w:t>招商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</w:rPr>
        <w:t>税收奖励。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新引进的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招商项目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从正式投产年度起，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前五年给予税收奖励支持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按所缴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增值税、企业所得税的县财政实得部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前三年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按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后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两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按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%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奖励给企业。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企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所缴纳的年税收低于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万元，或年税收强度低于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亩（租赁厂房企业低于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6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平方米）的，当年度不享受税收奖励政策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策依据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《新田县关于进一步扩大开放鼓励投资的若干措施》（新政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[2018]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号）。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案例</w:t>
      </w:r>
      <w:r>
        <w:rPr>
          <w:rStyle w:val="StrongEmphasis"/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湖南省和祥润新材料有限公司提交资料申请纳税先进奖，经核实，符合政策中的纳税先进奖要求，按政策规定奖励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3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案例</w:t>
      </w:r>
      <w:r>
        <w:rPr>
          <w:rStyle w:val="StrongEmphasis"/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永州新威运动用品有限公司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提交资料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val="zh-CN"/>
        </w:rPr>
        <w:t>招商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</w:rPr>
        <w:t>税收奖励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经核实，符合政策中的招商项目税收奖励要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按政策规定奖励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6567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"/>
        </w:rPr>
        <w:t xml:space="preserve">                         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" w:eastAsia="zh-CN"/>
        </w:rPr>
        <w:t>新田县商务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rPr/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76" w:right="1576" w:gutter="0" w:header="0" w:top="1440" w:footer="0" w:bottom="110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23:04:00Z</dcterms:created>
  <dc:creator>Administrator.USER-20151101SY</dc:creator>
  <dc:description/>
  <dc:language>en-US</dc:language>
  <cp:lastModifiedBy>pyf</cp:lastModifiedBy>
  <cp:lastPrinted>2021-09-06T16:17:00Z</cp:lastPrinted>
  <dcterms:modified xsi:type="dcterms:W3CDTF">2021-09-06T02:5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C3644D474F9E9196130FCA539BBD</vt:lpwstr>
  </property>
  <property fmtid="{D5CDD505-2E9C-101B-9397-08002B2CF9AE}" pid="3" name="KSOProductBuildVer">
    <vt:lpwstr>2052-11.1.0.10314</vt:lpwstr>
  </property>
</Properties>
</file>