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left" w:pos="366" w:leader="none"/>
          <w:tab w:val="center" w:pos="4213" w:leader="none"/>
        </w:tabs>
        <w:spacing w:lineRule="atLeast" w:line="315" w:before="0" w:after="0"/>
        <w:jc w:val="center"/>
        <w:rPr>
          <w:rFonts w:ascii="微软雅黑" w:hAnsi="微软雅黑" w:eastAsia="方正小标宋简体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  <w:t>国网新田县供电公司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</w:rPr>
        <w:t>惠企案例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  <w:t>（三零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22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政策干货：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对于居民用户和经营区域城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6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、农村地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0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的小微企业实行用电报装“零投资”。审核条件：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）申请容量在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的零散单相居民用电；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）城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6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、农村地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0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的小微企业用电（用电类别为一般工商业及其他用电）：包括公司以及个体工商户，不含政府机关、团体、事业单位等执行一般工商业及其他用电电价的非企业客户；执行其他电价、但符合《关于印发中小企业划型标准规定的通知》（工信部联企业〔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1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〕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30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号）中关于小微企业划型标准规定的小微企业；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）低压充电桩项目用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2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政策依据：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国网永州供电公司《关于明确低压业扩报装相关问题的指导意见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2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案例</w:t>
      </w:r>
      <w:r>
        <w:rPr>
          <w:rStyle w:val="StrongEmphasis"/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：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新田县博信汽车维修店于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提交资料申请办理低压非居民新装，申请容量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4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伏安。根据政策城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6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的小微企业用电实行“三零”全免，我公司于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免费为用户完成装表接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2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案例</w:t>
      </w:r>
      <w:r>
        <w:rPr>
          <w:rStyle w:val="StrongEmphasis"/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：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三水食用油加工厂于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提交资料申请办理低压非居民新装，申请容量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3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伏安。根据政策农村地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0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的小微企业用电实行“三零”全免，我公司于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9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免费为用户完成装表接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22"/>
        <w:jc w:val="both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案例</w:t>
      </w:r>
      <w:r>
        <w:rPr>
          <w:rStyle w:val="StrongEmphasis"/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：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新田县凯利仕电子经营部于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4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提交资料申请办理低压非居民新装，申请容量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46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伏安。根据政策城区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6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千瓦及以下的小微企业用电实行“三零”全免，我公司于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免费为用户完成装表接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详情可拨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国网新田县供电公司客户服务中心业扩专责电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387460826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咨询了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Times New Roman" w:hAnsi="Times New Roman" w:eastAsia="微软雅黑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Administrator</cp:lastModifiedBy>
  <dcterms:modified xsi:type="dcterms:W3CDTF">2021-08-30T07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0.8.2.6613</vt:lpwstr>
  </property>
</Properties>
</file>