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仿宋_GB2312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组织申报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湖南省产融合作制造业重点企业（“白名单”企业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办事指南及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《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关于组织申报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年湖南省产融合作制造业重点企业的通知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（“白名单”企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湘工信中小服务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73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《湖南省实施〈中华人民共和国中小企业促进法〉办法》规定及《湖南省产融合作制造业重点企业名单制度》（湘经信中小服务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79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技和工业信息化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B3B3B"/>
          <w:spacing w:val="0"/>
          <w:sz w:val="32"/>
          <w:szCs w:val="32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湖南家乐竹木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在线上自主报名提交了申报资料。</w:t>
      </w:r>
      <w:r>
        <w:rPr>
          <w:rFonts w:ascii="仿宋_GB2312" w:hAnsi="仿宋_GB2312" w:cs="仿宋_GB2312"/>
          <w:sz w:val="32"/>
          <w:szCs w:val="32"/>
        </w:rPr>
        <w:t>根据《湖南省产融合作制造业重点企业名单制度》（湘经信中小服务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/>
          <w:sz w:val="32"/>
          <w:szCs w:val="32"/>
        </w:rPr>
        <w:t>号）规定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经市州工信局、人民银行初审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省工信厅、人民银行长沙中心支行审核，同意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企业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湖南省产融合作制造业重点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新田县合鑫不锈钢制品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在线上自主报名提交了申报资料。</w:t>
      </w:r>
      <w:r>
        <w:rPr>
          <w:rFonts w:ascii="仿宋_GB2312" w:hAnsi="仿宋_GB2312" w:cs="仿宋_GB2312"/>
          <w:sz w:val="32"/>
          <w:szCs w:val="32"/>
        </w:rPr>
        <w:t>根据《湖南省产融合作制造业重点企业名单制度》（湘经信中小服务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/>
          <w:sz w:val="32"/>
          <w:szCs w:val="32"/>
        </w:rPr>
        <w:t>号）规定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经市州工信局、人民银行初审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省工信厅、人民银行长沙中心支行审核，同意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企业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湖南省产融合作制造业重点企业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：新田县永顺木器制品有限公司于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在线上自主报名提交了申报资料。</w:t>
      </w:r>
      <w:r>
        <w:rPr>
          <w:rFonts w:ascii="仿宋_GB2312" w:hAnsi="仿宋_GB2312" w:cs="仿宋_GB2312"/>
          <w:sz w:val="32"/>
          <w:szCs w:val="32"/>
        </w:rPr>
        <w:t>根据《湖南省产融合作制造业重点企业名单制度》（湘经信中小服务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/>
          <w:sz w:val="32"/>
          <w:szCs w:val="32"/>
        </w:rPr>
        <w:t>号）规定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经市州工信局、人民银行初审</w:t>
      </w:r>
      <w:r>
        <w:rPr>
          <w:rFonts w:ascii="仿宋_GB2312" w:hAnsi="仿宋_GB2312" w:cs="仿宋_GB2312"/>
          <w:i w:val="false"/>
          <w:caps w:val="false"/>
          <w:smallCaps w:val="false"/>
          <w:color w:val="3B3B3B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/>
          <w:sz w:val="32"/>
          <w:szCs w:val="32"/>
        </w:rPr>
        <w:t>省工信厅、人民银行长沙中心支行审核，同意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企业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湖南省产融合作制造业重点企业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5T01:2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