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仿宋_GB2312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工业和信息化部办公厅关于开展第三批专精特新“小巨人”企业培育工作办事指南及案例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工业和信息化部办公厅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《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关于开展第三批专精特新“小巨人”企业培育工作的通知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 xml:space="preserve">》  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工信厅企业函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79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永州市工信局、县科工局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湖南省和祥润新材料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提交了申报资料。经核实，该企业符合该项目申报条件，经市工信局推荐上报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湖南省普瑞达内装材料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提交了申报资料。经核实，该企业符合该项目申报条件，经市工信局推荐上报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6T06:4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