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sz w:val="44"/>
          <w:szCs w:val="44"/>
          <w:lang w:val="en-US" w:eastAsia="zh-CN"/>
        </w:rPr>
        <w:t>新田县科技和工业信息化局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Heading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</w:t>
      </w:r>
      <w:r>
        <w:rPr>
          <w:rFonts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湖南省制造强省专项资金</w:t>
      </w:r>
      <w:r>
        <w:rPr>
          <w:rFonts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奖励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类项目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申报工作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办事指南案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政策依据</w:t>
      </w:r>
    </w:p>
    <w:p>
      <w:pPr>
        <w:pStyle w:val="Heading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工业和信息化厅 湖南省财政厅《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湖南省制造强省专项资金奖励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</w:p>
    <w:p>
      <w:pPr>
        <w:pStyle w:val="Heading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湘工信财务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2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按文件要求办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时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按文件上规定的申请时限内申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奖励标准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以公示文件为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按文件要求上报申请材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责任部门和责任科室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县科工局、县财政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办理时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sz w:val="30"/>
          <w:szCs w:val="30"/>
          <w:lang w:val="en-US" w:eastAsia="zh-CN"/>
        </w:rPr>
        <w:t>按文件规定的办理时限办理，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逾期不予受理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办理流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sz w:val="30"/>
          <w:szCs w:val="30"/>
        </w:rPr>
        <w:t>由县工信、财政部门共同组织申报，共同审核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，</w:t>
      </w:r>
      <w:r>
        <w:rPr>
          <w:rFonts w:ascii="仿宋_GB2312" w:hAnsi="仿宋_GB2312" w:cs="仿宋_GB2312"/>
          <w:sz w:val="30"/>
          <w:szCs w:val="30"/>
        </w:rPr>
        <w:t>统一行文（含《项目汇总表》）上报省工信厅、省财政厅，同时抄报所在市州工信、财政部门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政策兑现窗口对外服务时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工作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个以上</w:t>
      </w:r>
      <w:r>
        <w:rPr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无符合条件的企业申报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4:00Z</dcterms:created>
  <dc:creator>Administrator.USER-20151101SY</dc:creator>
  <dc:description/>
  <dc:language>en-US</dc:language>
  <cp:lastModifiedBy>pyf</cp:lastModifiedBy>
  <dcterms:modified xsi:type="dcterms:W3CDTF">2021-09-06T07:0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8C3644D474F9E9196130FCA539BBD</vt:lpwstr>
  </property>
  <property fmtid="{D5CDD505-2E9C-101B-9397-08002B2CF9AE}" pid="3" name="KSOProductBuildVer">
    <vt:lpwstr>2052-11.1.0.10314</vt:lpwstr>
  </property>
</Properties>
</file>