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80"/>
        <w:jc w:val="both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新田县科工局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Calibri" w:cs="Calibri"/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  <w:lang w:val="en-US" w:eastAsia="zh-CN"/>
        </w:rPr>
        <w:t>关于对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高新技术企业奖补的申报工作指南及案例</w:t>
      </w:r>
    </w:p>
    <w:p>
      <w:pPr>
        <w:pStyle w:val="Normal"/>
        <w:jc w:val="center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一、政策依据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《新田县科技创新引导资金使用管理办法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二、申请条件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本年度获得省高新技术企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三、申请时间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第二年度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始接受上一年度高企奖补申请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四、奖励标准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首次认定通过的高新技术企业给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奖励，通过复审的高新技术企业给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奖励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五、申请材料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营业执照及法定代表人身份证明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高企对申报资料真实性负责的声明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申报高企的相关证明资料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其他需要提供的资料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六、责任部门和责任科室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县科工局、县财政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七、办理时限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根据审核办理流程时间定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八、办理流程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县科工局、县财政局联合审核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-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县政府审定同意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-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县科工局拨付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九、政策兑现窗口对外服务时间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县科工局、周一至周五（早上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: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至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: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下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: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至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点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十、案例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个以上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案例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1: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湖南闽新人造板有限责任公司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提交资料申请高新技术企业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，根据省市相关政策通过了高新技术企业认定与公示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该企业申请高企奖补资金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，县政府根据《新田县科技创新引导资金使用管理办法》兑现了财政引导资金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案例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2.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湖南省和祥润新材料有限公司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提交资料申请高新技术复审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，根据省市相关政策通过了高新技术企业认定与公示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该企业申请高企奖补资金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，县政府根据《新田县科技创新引导资金使用管理办法》兑现了财政引导资金。</w:t>
      </w:r>
    </w:p>
    <w:sectPr>
      <w:type w:val="nextPage"/>
      <w:pgSz w:w="11906" w:h="16838"/>
      <w:pgMar w:left="1800" w:right="1800" w:gutter="0" w:header="0" w:top="1880" w:footer="0" w:bottom="898"/>
      <w:pgNumType w:fmt="decimal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04:00Z</dcterms:created>
  <dc:creator>Administrator.USER-20151101SY</dc:creator>
  <dc:description/>
  <dc:language>en-US</dc:language>
  <cp:lastModifiedBy>pyf</cp:lastModifiedBy>
  <cp:lastPrinted>2021-08-10T17:55:00Z</cp:lastPrinted>
  <dcterms:modified xsi:type="dcterms:W3CDTF">2021-09-06T09:21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A8C3644D474F9E9196130FCA539BBD</vt:lpwstr>
  </property>
  <property fmtid="{D5CDD505-2E9C-101B-9397-08002B2CF9AE}" pid="3" name="KSOProductBuildVer">
    <vt:lpwstr>2052-11.1.0.10314</vt:lpwstr>
  </property>
</Properties>
</file>